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Υποδομές υποστήριξης ανθρωπίνου δυναμικο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2Β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20"/>
              </w:rPr>
              <w:t>ΠΡΟΤΕΡΑΙΟΤΗΤΑ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: </w:t>
            </w:r>
            <w:r>
              <w:rPr>
                <w:rFonts w:cs="Tahoma" w:ascii="Calibri" w:hAnsi="Calibri"/>
                <w:sz w:val="20"/>
              </w:rPr>
              <w:t>Πραγματοποίηση επενδύσεων στο πλαίσιο στρατηγικών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</w:rPr>
              <w:t>τοπικής ανάπτυξης με πρωτοβουλία των τοπικών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</w:rPr>
              <w:t>κοινοτήτω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9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</w:rPr>
              <w:t>Βελτίωση των προοπτικών αναζωογόνησης και ανάπτυξης περιοχών της Περιφέρειας με προβλήματα στον επιχειρηματικό και κοινωνικό ιστό του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2Β4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 xml:space="preserve">Δημιουργία / Βελτίωση Υποδομών άθλησης και αναψυχή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9δ.ΤΑΠΤοΚ.3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ΦΟΡΕΑΣ ΥΠΟΒΟΛΗΣ ΠΡΟΤΑ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ΑΠΟΤΥΠΩΣΗ ΤΩΝ ΑΔΕΙΩΝ ΚΑΙ ΕΓΚΡΙΣΕΩΝ ΤΟΥ ΣΥΝΟΛΟΥ ΤΗΣ ΠΡΑΞΗΣ ΚΑΙ ΤΟΥ ΒΑΘΜΟΥ ΠΡΟΟΔΟΥ ΑΥΤΗΣ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607"/>
        <w:gridCol w:w="630"/>
        <w:gridCol w:w="1759"/>
        <w:gridCol w:w="1620"/>
      </w:tblGrid>
      <w:tr>
        <w:trPr>
          <w:trHeight w:val="704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ΔΕΙΟΔΟΤΗΣΗ ή ΕΓΚΡΙΣΗ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>
          <w:trHeight w:val="1399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, ή σχετικού απαλλακτικού εγγράφου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Αποδεικτικά έγγραφα κυριότητας / χρήσης ακινήτου επί του οποίου θα υλοποιηθεί η πράξ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Έγκριση αρμόδιας Αρχαιολογικής Υπηρεσίας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γραφο ΔΕΗ περί διέλευσης δικτύω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γραφο ΟΤΕ περί διέλευσης δικτύω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Αδειοδότηση λοιπών φορέων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ΦΕΚ Οριοθέτησης Υδατορέματο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Σε περίπτωση συμπλήρωσης του πεδίου «ΔΕΝ ΑΠΑΙΤΕΙΤΑΙ» θα πρέπει να παρέχεται ανάλογη τεκμηρίωση, η οποία υπόκειται σε αξιολόγηση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-Italic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Fontstyle01">
    <w:name w:val="fontstyle01"/>
    <w:qFormat/>
    <w:rPr>
      <w:rFonts w:ascii="Calibri-Italic;Calibri" w:hAnsi="Calibri-Italic;Calibri" w:cs="Calibri-Italic;Calibri"/>
      <w:b w:val="false"/>
      <w:bCs w:val="false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18:00Z</dcterms:created>
  <dc:creator>ΕΔΑ ΠΚΜ</dc:creator>
  <dc:description/>
  <cp:keywords/>
  <dc:language>en-US</dc:language>
  <cp:lastModifiedBy>Παναγιωτα Μπογρη</cp:lastModifiedBy>
  <cp:lastPrinted>2018-09-05T11:40:00Z</cp:lastPrinted>
  <dcterms:modified xsi:type="dcterms:W3CDTF">2022-09-28T09:18:00Z</dcterms:modified>
  <cp:revision>2</cp:revision>
  <dc:subject/>
  <dc:title>ΠΙΝΑΚΑΣ Δ2</dc:title>
</cp:coreProperties>
</file>